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30.05.18) 03-06.396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Рязань    -    Владимир    рег.    №    62.33.00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23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37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3"/>
        <w:gridCol w:w="5252"/>
      </w:tblGrid>
      <w:tr>
        <w:trPr>
          <w:trHeight w:val="1123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2015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«Приокский» Г. Рязань, Окский проезд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</w:tr>
      <w:tr>
        <w:trPr>
          <w:trHeight w:val="544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2009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«Спас-Клепики»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Спас-Клепики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Просвещения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14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Рязанско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л.</w:t>
            </w:r>
          </w:p>
        </w:tc>
      </w:tr>
      <w:tr>
        <w:trPr>
          <w:trHeight w:val="544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201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станция «Тума» шт. Тума, ул Ленина, 161а, Рязанской обл.</w:t>
            </w:r>
          </w:p>
        </w:tc>
      </w:tr>
      <w:tr>
        <w:trPr>
          <w:trHeight w:val="104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37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п. Великодворский п. Великодворский, а/д «Владимир-Гусь-Хрустальный-Тума 100км+786м. справа</w:t>
            </w:r>
          </w:p>
        </w:tc>
      </w:tr>
      <w:tr>
        <w:trPr>
          <w:trHeight w:val="54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«Владимир» Г. Владимир, ул. Вокзальная», д.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75"/>
        <w:gridCol w:w="4423"/>
      </w:tblGrid>
      <w:tr>
        <w:trPr>
          <w:trHeight w:val="57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езд Окский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олотчинское шосс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1ОПР361К-003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1ОПР361К-001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лодёж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Тум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Тум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Урицкого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Тум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Тум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Тум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1ОПР361К-00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0ПР317Р-1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рловск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сь-Хрустальны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лавн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сь-Хрустальны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50 Лет Советской Власт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сь-Хрустальны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. Стекольщиков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сь-Хрустальны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сь-Хрустальны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сь-Хрустальны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сь-Хрустальны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сь-Хрустальны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3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0ПР317Р-1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Муромск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очарского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75"/>
        <w:gridCol w:w="4423"/>
      </w:tblGrid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988"/>
        <w:gridCol w:w="1723"/>
        <w:gridCol w:w="1656"/>
        <w:gridCol w:w="1390"/>
        <w:gridCol w:w="2066"/>
      </w:tblGrid>
      <w:tr>
        <w:trPr>
          <w:trHeight w:val="295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.1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73"/>
        <w:gridCol w:w="1122"/>
        <w:gridCol w:w="833"/>
        <w:gridCol w:w="965"/>
        <w:gridCol w:w="971"/>
        <w:gridCol w:w="1117"/>
        <w:gridCol w:w="965"/>
        <w:gridCol w:w="1122"/>
      </w:tblGrid>
      <w:tr>
        <w:trPr>
          <w:trHeight w:val="210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7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58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6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8: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620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9:2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9: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6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0: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9:5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303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0: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0:1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30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3:1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68"/>
        <w:gridCol w:w="1122"/>
        <w:gridCol w:w="828"/>
        <w:gridCol w:w="962"/>
        <w:gridCol w:w="978"/>
        <w:gridCol w:w="1116"/>
        <w:gridCol w:w="961"/>
        <w:gridCol w:w="1123"/>
      </w:tblGrid>
      <w:tr>
        <w:trPr>
          <w:trHeight w:val="29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ени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,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, час: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9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остановочны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ин.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ин.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ин.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унктов по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ежрегиональны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аршрута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регулярны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300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303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: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: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20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:2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200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:5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-5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20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: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5</Characters>
  <CharactersWithSpaces>3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31:00Z</dcterms:created>
  <dc:creator/>
  <dc:description/>
  <dc:language>en-US</dc:language>
  <cp:lastModifiedBy/>
  <dcterms:modified xsi:type="dcterms:W3CDTF">2018-07-09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